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CONSTRUÇÃO DO SISTEMA DE EXAUSTÃO DOS ESTÚDIOS DO PRÉDIO 40 - MÚSICA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A presente especificação tem pôr objetivo definir os trabalhos de construção do </w:t>
      </w:r>
      <w:r>
        <w:rPr>
          <w:b/>
        </w:rPr>
        <w:t>sistema de exaustão dos estúdios do prédio 40 do curso de música</w:t>
      </w:r>
      <w:r>
        <w:rPr/>
        <w:t>, com área total de 177,55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3"/>
        </w:numPr>
        <w:rPr/>
      </w:pPr>
      <w:r>
        <w:rPr/>
        <w:t>Todo o transporte (vertical e horizontal) de material ou pessoal, que se fizer necessário para a execução da obra, ficará a cargo d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60 </w:t>
      </w:r>
      <w:r>
        <w:rPr>
          <w:b/>
        </w:rPr>
        <w:t>(sessenta) dias corridos.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vigias e RH. 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Projeto “As built”:</w:t>
      </w:r>
    </w:p>
    <w:p>
      <w:pPr>
        <w:pStyle w:val="TextoItens"/>
        <w:rPr/>
      </w:pPr>
      <w:r>
        <w:rPr/>
        <w:t>Após a execução da obra a empresa deverá corrigir e apresentar os projetos: arquitetônico, hidrossanitário, estrutural e elétrico com as devidas correções de acordo com o executado em obra. O projeto deverá ser apresentado em arquivo digit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>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alvenaria: </w:t>
      </w:r>
    </w:p>
    <w:p>
      <w:pPr>
        <w:pStyle w:val="TextoItens"/>
        <w:rPr/>
      </w:pPr>
      <w:r>
        <w:rPr/>
        <w:t>As alvenarias indicadas em planta deverão ser demolidas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forro de Gesso ou PVC: </w:t>
      </w:r>
    </w:p>
    <w:p>
      <w:pPr>
        <w:pStyle w:val="TextoItens"/>
        <w:rPr/>
      </w:pPr>
      <w:r>
        <w:rPr/>
        <w:t>Os forros deverão ser retirados sendo que a empresa deverá desligar as redes elétricas com objetivo de fornecer segurança ao trabalhador. Deverão ser tomadas medidas de contenção de pó e ruído. O local deverá ser adequadamente sinalizado e seguro aos operários e transeuntes. As luminárias retiradas deverão ser devidamente acondicionadas e entregues a fiscalização. Em caso de retirada de forro de PVC, este deverá ser retirado com máximo de cuidado para reaproveitamento futuro, sendo que, sendo que deverá ser transportado e entregue pela empresa no setor de manutenção da UFSM, caso não seja reutilizado n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divisória de gesso acartonado:  </w:t>
      </w:r>
    </w:p>
    <w:p>
      <w:pPr>
        <w:pStyle w:val="TextoItens"/>
        <w:rPr/>
      </w:pPr>
      <w:r>
        <w:rPr/>
        <w:t>As divisórias serão demolidas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 Todo o resíduo deve ser conduzido ao coletor de entulho e posteriormente para aterro licenciad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Alvenaria / vedação: 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lvenaria de tijolos maciços (largura nominal= 15 cm, 25 cm): </w:t>
      </w:r>
    </w:p>
    <w:p>
      <w:pPr>
        <w:pStyle w:val="TextoItens"/>
        <w:rPr/>
      </w:pPr>
      <w:r>
        <w:rPr/>
        <w:t xml:space="preserve">Serão construídas paredes de tijolos maciços de primeira qualidade, com dimensões que permitam que a parede atinja as dimensões nominais mínimas, considerando uma espessura de revestimento de no máximo 2,5 cm. O assentamento dos blocos previamente umedecidos será com argamassa de cimento e areia média, traço 1:6 mais aditivo plastificante (Alvenarite ou equivalente), com juntas uniformes de no máximo 1,5 cm. Todas as alvenarias deverão ser devidamente amarradas à estrutura através de ferros-cabelo </w:t>
      </w:r>
      <w:r>
        <w:rPr>
          <w:rFonts w:eastAsia="Symbol" w:cs="Symbol" w:ascii="Symbol" w:hAnsi="Symbol"/>
        </w:rPr>
        <w:t></w:t>
      </w:r>
      <w:r>
        <w:rPr/>
        <w:t>4,2mm colocados a cada 5 fiadas e devidamente fixados a estrutura, ficando no mínimo 50 cm embutidos na alvenaria ou colados posteriormente com epóxi embutido no mínimo 10 cm no concreto. Quando o ferro ficar em contato com a argamassa, esta deverá ser de cimento e areia média no traço 1:3 em volume, sem qualquer tipo de aditivo. Antes da execução das alvenarias (no mínimo 3 dias antes) a estrutura deverá ser chapiscada com argamassa de cimento e areia grossa, traço 1:3 em volume. O encunhamento da alvenaria deverá ser feito respeitando o prazo mínimo de 7 dias e também somente poderá ser executado após a alvenaria do pavimento imediatamente superior ter sido executada. A empresa deverá apresentar uma amostra do tijolo para aprovação da fiscalização.</w:t>
      </w:r>
    </w:p>
    <w:p>
      <w:pPr>
        <w:pStyle w:val="TextoItens"/>
        <w:rPr/>
      </w:pPr>
      <w:r>
        <w:rPr/>
        <w:t>No térreo, a argamassa para assentamento das três primeiras fiadas de alvenaria deverá receber aditivo impermeabilizante sika 1 ou equivalente técnic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rPr/>
      </w:pPr>
      <w:r>
        <w:rPr/>
        <w:t>Instalações Elétricas / SPDA: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s instalações elétricas deverão ser executadas conforme as normas brasileiras e/ou internacionais.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Os materiais a serem utilizados deverão possuir selo do INMETRO ou IEC, quando aplicado.</w:t>
      </w:r>
    </w:p>
    <w:p>
      <w:pPr>
        <w:pStyle w:val="Heading3"/>
        <w:rPr/>
      </w:pPr>
      <w:r>
        <w:rPr>
          <w:rFonts w:cs="Arial"/>
          <w:b w:val="false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Instalações Elétricas de Baixa Tensão: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A instalação elétrica deverá ser aparente sobre as paredes e sobre o forro de gesso no teto.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Deverá ser instalado um disjuntor monopolar de proteção do circuito alimentador dos 3 exaustores, do tipo europeu, instalação sobre trilho; deverá suportar uma corrente de curto-circuito de no mínimo 3kA conforme IEC898. A curva de atuação deve ser do tipo C – limiar de atuação magnética de 5~10 vezes a corrente nominal.</w:t>
      </w:r>
    </w:p>
    <w:p>
      <w:pPr>
        <w:pStyle w:val="Heading3"/>
        <w:rPr/>
      </w:pPr>
      <w:r>
        <w:rPr>
          <w:rFonts w:cs="Arial"/>
          <w:b w:val="false"/>
        </w:rPr>
        <w:t>As caixas de saída ou passagem deverão ser de alumínio tipo condulete rosca mínima de 3/4". Deverão possuir espelho de alumínio.</w:t>
      </w:r>
    </w:p>
    <w:p>
      <w:pPr>
        <w:pStyle w:val="Heading3"/>
        <w:rPr/>
      </w:pPr>
      <w:r>
        <w:rPr>
          <w:rFonts w:cs="Arial"/>
          <w:b w:val="false"/>
        </w:rPr>
        <w:t>Para instalação elétrica interna deverão ser utilizados cabos de cobre flexível classe de encordoamento 5, seção indicada em diagrama unifilar, 750V, 70°C, antichama, baixa emissão de gase tóxicos, referência Prysmian Afumex.</w:t>
      </w:r>
    </w:p>
    <w:p>
      <w:pPr>
        <w:pStyle w:val="Heading3"/>
        <w:rPr/>
      </w:pPr>
      <w:r>
        <w:rPr>
          <w:rFonts w:cs="Arial"/>
          <w:b w:val="false"/>
        </w:rPr>
        <w:t>Para ligações sobre o forro de gesso, no exterior das tubulações elétricas, deverão ser utilizados cabos de cobre flexível tripolares, classe de encordoamento 5, seção indicada em diagrama unifilar, 1kV, 70°C, antichama, baixa emissão de gase tóxicos, referência Prysmian Afumex.</w:t>
      </w:r>
    </w:p>
    <w:p>
      <w:pPr>
        <w:pStyle w:val="Heading3"/>
        <w:rPr/>
      </w:pPr>
      <w:r>
        <w:rPr>
          <w:rFonts w:cs="Arial"/>
          <w:b w:val="false"/>
        </w:rPr>
        <w:t>Deverá ser feita solda estanho nas emendas de condutores flexíveis. Após deverá ser feita a isolação da mesma com fita isolante de boa qualidade. Nas conexões deverão ser utilizados conectores prensados.</w:t>
      </w:r>
    </w:p>
    <w:p>
      <w:pPr>
        <w:pStyle w:val="Heading3"/>
        <w:rPr>
          <w:rFonts w:cs="Arial"/>
          <w:b w:val="false"/>
          <w:b w:val="false"/>
        </w:rPr>
      </w:pPr>
      <w:r>
        <w:rPr>
          <w:rFonts w:cs="Arial"/>
          <w:b w:val="false"/>
        </w:rPr>
        <w:t>Os interruptores deverão ser bipolares da linha Silentoque da Pial ou equivalen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/>
      </w:pPr>
      <w:r>
        <w:rPr/>
        <w:t>Instalações mecânic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oItens"/>
        <w:rPr>
          <w:b/>
          <w:b/>
        </w:rPr>
      </w:pPr>
      <w:r>
        <w:rPr>
          <w:b/>
        </w:rPr>
        <w:t>Especificações técnicas: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TextoItens"/>
        <w:rPr/>
      </w:pPr>
      <w:r>
        <w:rPr/>
        <w:t>As instalações mecânicas constarão de redes ventilação forçada e exaustão natural com baixo nível de ruído a fim de promover renovação de ar no ambiente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>
          <w:b/>
        </w:rPr>
        <w:t>- Ventilação e exaustão: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TextoItens"/>
        <w:rPr/>
      </w:pPr>
      <w:r>
        <w:rPr/>
        <w:t>A ventilação, assim como a exaustão, constará de 3 redes independentes, sendo duas atendendo aos estúdios 1204 e 1208 individualmente e outra para os estúdios 1201 e 1201B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Tomada de Ar</w:t>
      </w:r>
    </w:p>
    <w:p>
      <w:pPr>
        <w:pStyle w:val="TextoItens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>A tomada de ar externo será realizada através de uma caixa de tomada de ar com grade fixa, tipo veneziana, em plástico branco, e saída para tubulação de 150 mm de diâmetro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Caixa de Filtragem</w:t>
      </w:r>
    </w:p>
    <w:p>
      <w:pPr>
        <w:pStyle w:val="TextoItens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>Cada sistema deve possuir uma caixa de filtragem com dimensões mínimas de 300 x 300 x 250 mm, com filtro classe G3 de fácil remoção para limpeza e substituição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Ventilador</w:t>
      </w:r>
    </w:p>
    <w:p>
      <w:pPr>
        <w:pStyle w:val="TextoItens"/>
        <w:ind w:hanging="0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 xml:space="preserve">O ventilador/exaustor deve ser do tipo </w:t>
      </w:r>
      <w:r>
        <w:rPr>
          <w:i/>
        </w:rPr>
        <w:t>“In-line”</w:t>
      </w:r>
      <w:r>
        <w:rPr/>
        <w:t xml:space="preserve"> com diâmetro nominal de 150 mm, monofásico, 220 V, com vazão nominal mínima de 500 m³/h, nível de ruído abaixo de 50 dBA. Recomenda-se o modelo Turbo 150 da Multivac ou equivalente em desempenho e geração de ruído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Difusor de Ar</w:t>
      </w:r>
    </w:p>
    <w:p>
      <w:pPr>
        <w:pStyle w:val="TextoItens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>Difusores de ar com acabamento com grade veneziana branca e diâmetro do tubo para conexão de 150 mm sem regulagem para as salas 1204 e 1208 nas linhas de ventilação e para todas as salas nas linhas de exaustão. Recomenda-se o modelo D15 da Caramuru ou equivalente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Difusor de Ar Ajustável</w:t>
      </w:r>
    </w:p>
    <w:p>
      <w:pPr>
        <w:pStyle w:val="TextoItens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>Para os estúdios 1201 e 1201B nas linhas de ventilação, serão utilizados difusores com regulagem de passagem de ar, diâmetro para conexão de 150 mm, a fim de regular o fluxo para as duas salas. Recomenda-se o difusor de ar modelo BA 150 da Caramuru ou equivalente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Dutos Acústicos Flexíveis</w:t>
      </w:r>
    </w:p>
    <w:p>
      <w:pPr>
        <w:pStyle w:val="TextoItens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>Os dutos utilizados em todo o sistema serão dutos flexíveis de 150 mm (6”) de diâmetro, com isolamento acústico, a fim de minimizar a condução do ruído dos ventiladores e dos ruídos externos. Recomenda-se a utilização de dutos Sonodec da Multivac ou equivalente.</w:t>
      </w:r>
    </w:p>
    <w:p>
      <w:pPr>
        <w:pStyle w:val="TextoItens"/>
        <w:rPr/>
      </w:pPr>
      <w:r>
        <w:rPr/>
      </w:r>
    </w:p>
    <w:p>
      <w:pPr>
        <w:pStyle w:val="TextoItens"/>
        <w:numPr>
          <w:ilvl w:val="1"/>
          <w:numId w:val="2"/>
        </w:numPr>
        <w:rPr>
          <w:u w:val="single"/>
        </w:rPr>
      </w:pPr>
      <w:r>
        <w:rPr>
          <w:u w:val="single"/>
        </w:rPr>
        <w:t>Descarga de Ar</w:t>
      </w:r>
    </w:p>
    <w:p>
      <w:pPr>
        <w:pStyle w:val="TextoItens"/>
        <w:rPr>
          <w:u w:val="single"/>
        </w:rPr>
      </w:pPr>
      <w:r>
        <w:rPr>
          <w:u w:val="single"/>
        </w:rPr>
      </w:r>
    </w:p>
    <w:p>
      <w:pPr>
        <w:pStyle w:val="TextoItens"/>
        <w:rPr/>
      </w:pPr>
      <w:r>
        <w:rPr/>
        <w:t>A descarga de ar das linhas de exaustão será realizada através de uma caixa de descarga com conexão para tubulação de 200 mm de diâmetro, com grade externa auto-fechante em plástico branc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Os dutos deverão ser fixados na laje, acima do forro dos estúdios, assim como os ventiladores, a fim de evitar a transmissão de ruíd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 xml:space="preserve">A fixação dos dutos deve ser realizada através de abraçadeira fixas à laje. 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A descida dos dutos deve ser feita apenas para os difusores, evitando contato com a parte superior do forr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O traçado deve ser realizado a fim de minimizar as perdas de carga geradas no sistema, definido em conjunto com o fiscal da obra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Os melhores locais para instalação dos captores de ar serão definidos em conjunto com o fiscal da obra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>Os ventiladores deverão ser fixados com coxins de borracha a fim de evitar a transmissão de vibração e ruíd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125" w:hanging="0"/>
        <w:jc w:val="left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hapisco: </w:t>
      </w:r>
    </w:p>
    <w:p>
      <w:pPr>
        <w:pStyle w:val="TextoItens"/>
        <w:rPr/>
      </w:pPr>
      <w:r>
        <w:rPr/>
        <w:t>Será executado no traço 1:3 (cimento e areia grossa, em volume). Em contato com as estruturas de concreto (pilares, vigas e lajes) é obrigatório o uso de aditivo fixador, bianco ou equivalente técnico. Em alvenaria não será necessário a aplicação de aditivo fixado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Emboço (massa grossa)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boco (massa fina): </w:t>
      </w:r>
    </w:p>
    <w:p>
      <w:pPr>
        <w:pStyle w:val="TextoItens"/>
        <w:rPr>
          <w:b/>
          <w:b/>
        </w:rPr>
      </w:pPr>
      <w:r>
        <w:rPr/>
        <w:t xml:space="preserve">Após a cura do emboço (mínimo 7 dias), será executado o reboco (massa fina) com </w:t>
      </w:r>
      <w:r>
        <w:rPr>
          <w:b/>
        </w:rPr>
        <w:t>argamassa industrializada.</w:t>
      </w:r>
    </w:p>
    <w:p>
      <w:pPr>
        <w:pStyle w:val="TextoItens"/>
        <w:rPr>
          <w:b/>
          <w:b/>
        </w:rPr>
      </w:pPr>
      <w:r>
        <w:rPr>
          <w:b/>
        </w:rPr>
      </w:r>
    </w:p>
    <w:p>
      <w:pPr>
        <w:pStyle w:val="TextoItens"/>
        <w:rPr/>
      </w:pPr>
      <w:r>
        <w:rPr/>
        <w:t>DIVISÓRIAS E FORR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Forro de Gesso Acartonado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Nas áreas solicitadas em projeto será executado forro de gesso do tipo “Dry wall”, completo,  inclusive negativos e recortes para instalação de luminárias, conforme projet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arede de gesso acartonado: </w:t>
      </w:r>
    </w:p>
    <w:p>
      <w:pPr>
        <w:pStyle w:val="TextoItens"/>
        <w:rPr/>
      </w:pPr>
      <w:r>
        <w:rPr/>
        <w:t>As divisórias de gesso acartonado serão compostas por montantes “U” com 70 mm de largura, colocados a cada 40 cm (e demais partes necessárias para uma boa fixação e resistência) e uma chapa de cada lado com 12,5 mm de espessura cada, totalizando 95 mm de largura total da divisória. A superfície deverá ser lisa e sem ondulações. As emendas das chapas deverão ser adequadamente unidas através de fita e massa especial. A divisória deverá possuir isolamento acústico com manta de lã mineral com 50 mm de espessura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Pintura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"/>
          <w:b w:val="false"/>
        </w:rPr>
        <w:t xml:space="preserve">                     </w:t>
      </w:r>
      <w:r>
        <w:rPr>
          <w:b w:val="false"/>
        </w:rPr>
        <w:t>PINTURA INTERNA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 xml:space="preserve">Selador:  </w:t>
      </w:r>
    </w:p>
    <w:p>
      <w:pPr>
        <w:pStyle w:val="TextoItens"/>
        <w:rPr/>
      </w:pPr>
      <w:r>
        <w:rPr/>
        <w:t xml:space="preserve">Internamente as superfícies deverão ser raspadas e/ou lixadas e limpas perfeitamente, e em seguida aplicado 1 (uma) demão de selador acrílico da Suvinil ou equivalente (primeira linha). </w:t>
      </w:r>
    </w:p>
    <w:p>
      <w:pPr>
        <w:pStyle w:val="TextoItens"/>
        <w:rPr/>
      </w:pPr>
      <w:r>
        <w:rPr/>
        <w:t>As lajes compostas por tavelas de EPS deverão receber selador ACRILICO SUVIFLEX da Suvinil ou equivalente técnic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ntura em estruturas internas com tinta acrílica:  </w:t>
      </w:r>
    </w:p>
    <w:p>
      <w:pPr>
        <w:pStyle w:val="TextoItens"/>
        <w:rPr/>
      </w:pPr>
      <w:r>
        <w:rPr/>
        <w:t>Paredes e estruturas internas deverão ser raspadas e/ou lixadas e limpas perfeitamente, conforme a necessidade. Após a preparação adequada as superfícies deverão receber uma demão de selador acrílico premium, marca Suvinil ou equivalente técnico e no mínimo duas demãos de tinta Acrílica acetinada Suvinil ou equivalente (linha premium).</w:t>
      </w:r>
    </w:p>
    <w:p>
      <w:pPr>
        <w:pStyle w:val="TextoItens"/>
        <w:rPr/>
      </w:pPr>
      <w:r>
        <w:rPr/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PINTURA EXTERNA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plicação de Selador flexível:  </w:t>
      </w:r>
    </w:p>
    <w:p>
      <w:pPr>
        <w:pStyle w:val="TextoItens"/>
        <w:rPr/>
      </w:pPr>
      <w:r>
        <w:rPr/>
        <w:t xml:space="preserve">As paredes externas e lajes executadas com tavelas de EPS deverão ser raspadas e/ou lixadas e limpas perfeitamente, e em seguida aplicado 2 (duas) demãos de </w:t>
      </w:r>
      <w:r>
        <w:rPr>
          <w:b/>
        </w:rPr>
        <w:t xml:space="preserve">selador acrílico flexível </w:t>
      </w:r>
      <w:r>
        <w:rPr/>
        <w:t xml:space="preserve">– SUVIFLEX – da Suvinil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ntura em estruturas externas com tinta acrílica:  </w:t>
      </w:r>
    </w:p>
    <w:p>
      <w:pPr>
        <w:pStyle w:val="TextoItens"/>
        <w:rPr/>
      </w:pPr>
      <w:r>
        <w:rPr/>
        <w:t xml:space="preserve">Paredes e estruturas externas deverão receber pintura de no mínimo 2 demãos de tinta acrílica semi brilho aplicada sobre o selador flexível (item 3.14.14). A marca da tinta será Suvinil ou equivalente técnico (linha premium)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RECOMENDAÇÕES GERAIS SOBRE PINTURA INTERNA E EXTERNA</w:t>
      </w:r>
    </w:p>
    <w:p>
      <w:pPr>
        <w:pStyle w:val="TextoItens"/>
        <w:rPr/>
      </w:pPr>
      <w:r>
        <w:rPr/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rPr/>
      </w:pPr>
      <w:r>
        <w:rPr/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rPr/>
      </w:pPr>
      <w:r>
        <w:rPr/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rPr>
          <w:b/>
          <w:b/>
          <w:i/>
          <w:i/>
        </w:rPr>
      </w:pPr>
      <w:r>
        <w:rPr>
          <w:b/>
          <w:i/>
        </w:rPr>
        <w:t>As cores serão definidas pela Fiscalização.</w:t>
      </w:r>
    </w:p>
    <w:p>
      <w:pPr>
        <w:pStyle w:val="TextoItens"/>
        <w:rPr>
          <w:b/>
          <w:b/>
        </w:rPr>
      </w:pPr>
      <w:r>
        <w:rPr>
          <w:b/>
        </w:rPr>
        <w:t>Obs.:</w:t>
      </w:r>
    </w:p>
    <w:p>
      <w:pPr>
        <w:pStyle w:val="TextoItens"/>
        <w:rPr/>
      </w:pPr>
      <w:r>
        <w:rPr/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de Ventilação e Exaustão</w:t>
      </w:r>
    </w:p>
    <w:p>
      <w:pPr>
        <w:pStyle w:val="Heading2"/>
        <w:rPr/>
      </w:pPr>
      <w:r>
        <w:rPr/>
        <w:t>Projeto Elétrico/SPDA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45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Civil Rodrig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29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 Ramal : (55) 3220- 8181 - Fax: (55) 3220-8104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10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10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Calibri" w:hAnsi="Calibri" w:eastAsia="Arial" w:cs="Calibri"/>
      <w:b/>
      <w:i w:val="false"/>
      <w:sz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4z1">
    <w:name w:val="WW8Num14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4z5">
    <w:name w:val="WW8Num14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Arial" w:hAnsi="Arial" w:cs="Arial"/>
      <w:sz w:val="24"/>
    </w:rPr>
  </w:style>
  <w:style w:type="character" w:styleId="CharChar">
    <w:name w:val=" Char Char"/>
    <w:qFormat/>
    <w:rPr>
      <w:sz w:val="40"/>
    </w:rPr>
  </w:style>
  <w:style w:type="character" w:styleId="CharChar6">
    <w:name w:val=" Char Char6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qFormat/>
    <w:rPr>
      <w:rFonts w:ascii="Calibri" w:hAnsi="Calibri" w:cs="Calibri"/>
      <w:sz w:val="24"/>
      <w:szCs w:val="24"/>
    </w:rPr>
  </w:style>
  <w:style w:type="character" w:styleId="CharChar4">
    <w:name w:val=" Char Char4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8:07:00Z</dcterms:created>
  <dc:creator>UFSM-RS</dc:creator>
  <dc:description/>
  <cp:keywords/>
  <dc:language>en-US</dc:language>
  <cp:lastModifiedBy>pccli</cp:lastModifiedBy>
  <cp:lastPrinted>2014-04-03T10:14:00Z</cp:lastPrinted>
  <dcterms:modified xsi:type="dcterms:W3CDTF">2014-05-19T18:07:00Z</dcterms:modified>
  <cp:revision>2</cp:revision>
  <dc:subject/>
  <dc:title>1</dc:title>
</cp:coreProperties>
</file>